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ЕВСКОГО СЕЛЬСОВЕТА</w:t>
      </w:r>
    </w:p>
    <w:p>
      <w:pPr>
        <w:pStyle w:val="Normal"/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16 года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л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особ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о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вязи с установлением аномально низкими температурами окружающего воздуха на территории Полевского сельсовета Курского района Курской области и в целях стабилизации обстановки с пожарами и гибелью на них людей, с целью контроля и принятия превентивных 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вести с 25   марта  2016 года на территории Полевского сельсовета Курского района Курской области особый противопожарный режим до стабилизации обстановки с пожарами и гибелью на них люд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уточнение списков граждан, относящихся к «группе риска», списки представить на ЕДДС рай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илить проведение круглосуточного патрулирования населенных пунктов силами пожарно-сторожевых нарядов из числа членов ДПО, актива Полевского сельсовета Курского района Курской области, участкового уполномоченного ОМВД России по Курскому району, обратив особое внимание на граждан, отнесенных к «категории риска», а также одиноких престарелых гражд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овторные осмотры домовладений граждан «категории риска» с целью выявления и устранения нарушений при эксплуатации печного отопления и электрооборудования, исключить случаи нахождения в заброшенных домах посторонних л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дополнительную работу с родственниками одиноких гражда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клонного возраста и лиц злоупотребляющих алкоголем, по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еселению на зимний период, в том числе в учреждения социально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лен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реже 3-х раз в неделю организовать посещение домовладений,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ставшихся на зимний период одиноко проживающих пожилых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ждан силами персонально закрепленных за ними старших п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енным пунктам и внештатных пожарных инспекторов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Провести сходы граждан на которых обсудить вопросы соблюд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р пожарной безопасности, профилактике переохлаждений и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морожен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Организовать работу по оказанию нуждающимся, малоимущим         гражданам  адресной помощи по ремонту электрических сетей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чного отопления, особое внимание обратив на домовладен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вшихся на зимний период одиноко проживающих граждан;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Активизировать работу по профилактике недопущения распит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иртных напитков среди граждан, ведущих  антиобщественный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 жизни.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Принять меры по эффективному реагированию добровольных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жарных формирований на тушение пожаров.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Контроль за выполнением настоящего распоряжения оставля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собой.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2. Распоряжение вступает в силу со дня его подписания.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Поле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В.Н.Пост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23:00Z</dcterms:created>
  <dc:creator>Valentina</dc:creator>
  <dc:description/>
  <cp:keywords/>
  <dc:language>en-US</dc:language>
  <cp:lastModifiedBy>User</cp:lastModifiedBy>
  <cp:lastPrinted>2006-02-21T09:10:00Z</cp:lastPrinted>
  <dcterms:modified xsi:type="dcterms:W3CDTF">2017-04-27T11:42:00Z</dcterms:modified>
  <cp:revision>5</cp:revision>
  <dc:subject/>
  <dc:title/>
</cp:coreProperties>
</file>